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е звуки – звуки, при образовании которых воздух свободно проходит через полость рта, не встречая какой-либо преграды. Гласные звуки: [а, о, у, э, и, ы]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уки – звуки, при образовании которых воздух встречает в полости рта какую-нибудь преграду. Звонкие согласные звуки: [м, ж, н, з, б, в, л, д, р, г, й]. Глухие согласные звуки: [ф, к, х, ч, ш, п, с, т, щ, ц]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 позиция для гласного звука – без ударения, сильная – под ударением. Слабая позиция для согласного звука – перед другим согласным и на конце слова, сильная позиция – перед гласным, перед согласными В, Р, Л, М, Н, 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Е, Ё, Ю, Я имеют два значени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ают гласные звуки [э], [о], [у], [а] и мягкость предшествующих согласны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значают два звука: е-[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’э], ё-[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’о], ю-[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’у], я-[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’а] в начале слова (юла, ель), после гласной (маяк, дают), после Ъ и Ь (подъезд, друзья)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шипящих в КОРНЯХ слов под ударением пишется буква Ё, если можно подобрать однокоренное слово с Е (чЁрный – чЕрнеть, жЁрдочка - жЕрдь). После шипящих пишется буква О, если нельзя подобрать однокоренное слово с Е (шОв, крыжОвник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086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Ц пишется И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НЯХ слов (цирк, циркуль)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слов цЫган, цЫпочки, цЫпленок, цЫц</w:t>
            </w:r>
          </w:p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Ц пишется Ы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pacing w:before="0" w:after="0"/>
              <w:ind w:left="33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ончаниях существительных и прилагательных (огурцы, бледнолицый)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36" w:leader="none"/>
              </w:tabs>
              <w:spacing w:before="0" w:after="0"/>
              <w:ind w:left="33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 (птицын, курицын)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ы – самые маленькие значимые части слова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– изменяемая часть слова, которая служит для связи слов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 – общая часть родственных слов, в которых заключено их основное значение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а и суффикс – значимые части слова, которые служат для образования новых слов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нях -лаг- - -лож-, -кас- - -кос- пишется А, если за корнем следует суффикс А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нях -раст- - -ращ- - -рос- пишется А перед СТ и Щ, в остальных случаях пишется О (примеры). Исключения: росток, ростовщик, отрасль, Ростов, Ростислав, на вырост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нях -гар- - -гор- под ударением пишется А, без ударения – О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  <w:r>
        <w:rPr>
          <w:rFonts w:cs="Times New Roman" w:ascii="Times New Roman" w:hAnsi="Times New Roman"/>
          <w:sz w:val="24"/>
          <w:szCs w:val="24"/>
        </w:rPr>
        <w:t xml:space="preserve"> В корнях –зар- - -зор- под ударением пишется О, без ударения – А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  <w:r>
        <w:rPr>
          <w:rFonts w:cs="Times New Roman" w:ascii="Times New Roman" w:hAnsi="Times New Roman"/>
          <w:sz w:val="24"/>
          <w:szCs w:val="24"/>
        </w:rPr>
        <w:t xml:space="preserve"> В корнях –клан- - -клон- под ударением пишется и А, и О, без ударения – только О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нях с чередованием гласных Е//И (-бер- - -бир-, -дер- - -дир-, -мер- - -мир-, -пер- - -пир-, -тер- - -тир-, -стел- - -стил-, -блест- - -блист, -жег- - -жиг-) пишется И, если после корня идет суффикс А, в остальных случаях пишется Е </w:t>
      </w:r>
      <w:r>
        <w:rPr>
          <w:rFonts w:cs="Times New Roman" w:ascii="Times New Roman" w:hAnsi="Times New Roman"/>
          <w:i/>
          <w:sz w:val="24"/>
          <w:szCs w:val="24"/>
        </w:rPr>
        <w:t>(приме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23:00Z</dcterms:created>
  <dc:creator>Пользователь</dc:creator>
  <dc:description/>
  <cp:keywords/>
  <dc:language>en-US</dc:language>
  <cp:lastModifiedBy>Анна</cp:lastModifiedBy>
  <dcterms:modified xsi:type="dcterms:W3CDTF">2017-04-05T11:13:00Z</dcterms:modified>
  <cp:revision>6</cp:revision>
  <dc:subject/>
  <dc:title/>
</cp:coreProperties>
</file>